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</w:rPr>
      </w:pPr>
      <w:r>
        <w:rPr>
          <w:rFonts w:cs="Corbel" w:ascii="Corbel" w:hAnsi="Corbel"/>
          <w:b/>
          <w:smallCaps/>
        </w:rPr>
        <w:t xml:space="preserve">dotyczy cyklu kształcenia 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ind w:left="1416" w:hanging="0"/>
        <w:jc w:val="center"/>
        <w:rPr>
          <w:rFonts w:ascii="Corbel" w:hAnsi="Corbel" w:cs="Corbel"/>
        </w:rPr>
      </w:pPr>
      <w:r>
        <w:rPr/>
        <w:tab/>
        <w:t xml:space="preserve">        </w:t>
      </w:r>
      <w:r>
        <w:rPr>
          <w:rFonts w:cs="Corbel" w:ascii="Corbel" w:hAnsi="Corbel"/>
          <w:sz w:val="20"/>
        </w:rPr>
        <w:t>(skrajne daty)</w:t>
      </w:r>
    </w:p>
    <w:p>
      <w:pPr>
        <w:pStyle w:val="Normal"/>
        <w:spacing w:lineRule="exact" w:line="240" w:before="24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i/>
          <w:smallCaps/>
        </w:rPr>
        <w:t>Rok akademicki 2021/2022</w:t>
      </w:r>
    </w:p>
    <w:p>
      <w:pPr>
        <w:pStyle w:val="Normal"/>
        <w:spacing w:lineRule="exact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ab/>
        <w:tab/>
        <w:tab/>
        <w:tab/>
        <w:t xml:space="preserve">  </w:t>
      </w:r>
    </w:p>
    <w:p>
      <w:pPr>
        <w:pStyle w:val="Punktygwne"/>
        <w:numPr>
          <w:ilvl w:val="1"/>
          <w:numId w:val="10"/>
        </w:numPr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sz w:val="22"/>
              </w:rPr>
              <w:t>Instytucje i źródła prawa Unii Europejski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Administracj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Rok </w:t>
            </w:r>
            <w:r>
              <w:rPr>
                <w:rFonts w:cs="Corbel" w:ascii="Corbel" w:hAnsi="Corbel"/>
                <w:b w:val="false"/>
                <w:sz w:val="22"/>
              </w:rPr>
              <w:t>I</w:t>
            </w:r>
            <w:r>
              <w:rPr>
                <w:rFonts w:cs="Corbel" w:ascii="Corbel" w:hAnsi="Corbel"/>
                <w:b w:val="false"/>
                <w:color w:val="000000"/>
                <w:sz w:val="22"/>
              </w:rPr>
              <w:t>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Lidia Brod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dr hab. Lidia Brodowski, prof. UR, dr Anna Marcisz-Dynia- wykład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gr Sabina Kubas, mgr Marek Podraza- ćwiczeni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</w:rPr>
        <w:t xml:space="preserve">* </w:t>
      </w:r>
      <w:r>
        <w:rPr>
          <w:rFonts w:cs="Corbel" w:ascii="Corbel" w:hAnsi="Corbel"/>
          <w:i/>
          <w:sz w:val="22"/>
          <w:szCs w:val="22"/>
        </w:rPr>
        <w:t xml:space="preserve">- </w:t>
      </w:r>
      <w:r>
        <w:rPr>
          <w:rFonts w:cs="Corbel" w:ascii="Corbel" w:hAnsi="Corbel"/>
          <w:b w:val="false"/>
          <w:i/>
          <w:sz w:val="22"/>
          <w:szCs w:val="22"/>
        </w:rPr>
        <w:t xml:space="preserve">zgodnie z ustaleniami </w:t>
      </w:r>
      <w:r>
        <w:rPr>
          <w:rFonts w:cs="Corbel" w:ascii="Corbel" w:hAnsi="Corbel"/>
          <w:b w:val="false"/>
          <w:i/>
          <w:sz w:val="22"/>
          <w:szCs w:val="22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orbel" w:ascii="Corbel" w:hAnsi="Corbel"/>
          <w:b w:val="false"/>
          <w:i/>
          <w:sz w:val="22"/>
          <w:szCs w:val="22"/>
          <w:lang w:val="pl-PL"/>
        </w:rPr>
      </w:r>
    </w:p>
    <w:p>
      <w:pPr>
        <w:pStyle w:val="Podpunkty"/>
        <w:spacing w:lineRule="auto" w:line="360"/>
        <w:ind w:left="0" w:hanging="0"/>
        <w:rPr/>
      </w:pPr>
      <w:r>
        <w:rPr/>
        <w:t xml:space="preserve">1.2.Formy zajęć dydaktycznych, wymiar godzin i punktów ECTS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93"/>
        <w:gridCol w:w="803"/>
        <w:gridCol w:w="838"/>
        <w:gridCol w:w="775"/>
        <w:gridCol w:w="790"/>
        <w:gridCol w:w="729"/>
        <w:gridCol w:w="911"/>
        <w:gridCol w:w="1301"/>
        <w:gridCol w:w="171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rFonts w:ascii="Corbel" w:hAnsi="Corbel" w:cs="Corbel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 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Corbel" w:ascii="Corbel" w:hAnsi="Corbel"/>
          <w:b w:val="false"/>
          <w:sz w:val="22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4. Forma zaliczenia przedmiotu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ykłady – egzamin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ćwiczenia – zaliczenie na ocenę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Forma zaliczenia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wykłady – egzamin pisemny testowy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ćwiczenia – kolokwium pisemne w formie testu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2"/>
        </w:rPr>
      </w:pPr>
      <w:r>
        <w:rPr>
          <w:rFonts w:eastAsia="Cambria"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Brak wymagań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 w:val="22"/>
        </w:rPr>
        <w:t xml:space="preserve"> </w:t>
      </w:r>
      <w:r>
        <w:rPr>
          <w:rFonts w:cs="Corbel" w:ascii="Corbel" w:hAnsi="Corbel"/>
          <w:sz w:val="22"/>
        </w:rPr>
        <w:t>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numPr>
          <w:ilvl w:val="1"/>
          <w:numId w:val="2"/>
        </w:numPr>
        <w:ind w:left="0" w:hanging="0"/>
        <w:rPr>
          <w:rFonts w:ascii="Corbel" w:hAnsi="Corbel" w:cs="Corbel"/>
          <w:b w:val="false"/>
          <w:b w:val="false"/>
          <w:i/>
          <w:i/>
          <w:sz w:val="22"/>
          <w:szCs w:val="22"/>
        </w:rPr>
      </w:pPr>
      <w:r>
        <w:rPr>
          <w:rFonts w:cs="Corbel" w:ascii="Corbel" w:hAnsi="Corbel"/>
          <w:b w:val="false"/>
          <w:i/>
          <w:sz w:val="22"/>
          <w:szCs w:val="22"/>
        </w:rPr>
        <w:t>Cele przedmiotu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43"/>
      </w:tblGrid>
      <w:tr>
        <w:trPr>
          <w:trHeight w:val="79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Przedstawienie historii integracji europejskiej na podstawie wybranych traktatów o charakterze założycielskim, modyfikującym i akcesyjnym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Omówienie charakteru prawnego Wspólnoty Europejskiej oraz Unii Europejskiej na podstawie wybranego orzecznictwa Trybunału Sprawiedliwości Unii Europejskiej.</w:t>
            </w:r>
          </w:p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5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Wskazanie różnic pomiędzy prawem UE a prawem międzynarodowym.</w:t>
            </w:r>
          </w:p>
        </w:tc>
      </w:tr>
      <w:tr>
        <w:trPr>
          <w:trHeight w:val="62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4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Omówienie celów UE i podziału kompetencji pomiędzy Unię Europejską a państwa członkowskie UE. </w:t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5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 xml:space="preserve">Omówienie przebiegu procesów zmiany traktatów założycielskich, przystąpienia i wystąpienia z UE. </w:t>
            </w:r>
          </w:p>
        </w:tc>
      </w:tr>
      <w:tr>
        <w:trPr>
          <w:trHeight w:val="62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6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Omówienie wartości na których opiera się Unia Europejska (art. 2 TUE) oraz konsekwencji naruszenia tych wartości (procedura z art. 7 TUE). </w:t>
            </w:r>
          </w:p>
        </w:tc>
      </w:tr>
      <w:tr>
        <w:trPr>
          <w:trHeight w:val="51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7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 xml:space="preserve">Charakterystyka obywatelstwa UE i możliwości stowarzyszania się z UE. </w:t>
            </w:r>
          </w:p>
        </w:tc>
      </w:tr>
      <w:tr>
        <w:trPr>
          <w:trHeight w:val="567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8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Omówienie działalności instytucji Unii Europejskiej ze szczególnym uwzględnieniem ich roli w tworzeniu i stosowaniu prawa UE. </w:t>
            </w:r>
          </w:p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5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9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Charakterystyka poszczególnych procesów decyzyjnych odnoszących się do tworzeniu aktów prawa o charakterze prawodawczym i nieprawodawczym (zwykła procedura prawodawcza i specjalna procedura prawodawcza). </w:t>
            </w:r>
          </w:p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45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10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</w:rPr>
              <w:t>Przedstawienie</w:t>
            </w:r>
            <w:r>
              <w:rPr>
                <w:rFonts w:cs="Corbel" w:ascii="Corbel" w:hAnsi="Corbel"/>
                <w:b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 xml:space="preserve">procedury zawierania umów międzynarodowych w UE. </w:t>
            </w:r>
          </w:p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5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11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Charakterystyka systemu prawnego Wspólnej Polityki Zagranicznej i Bezpieczeństwa oraz Przestrzeni Wolności, Bezpieczeństwa i Sprawiedliwości (ze szczególnym uwzględnieniem roli Stałego Komitetu Współpracy Operacyjnej w zakresie Bezpieczeństwa Wewnętrznego – COSI oraz parlamentów narodowych państw członkowskich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</w:tc>
      </w:tr>
      <w:tr>
        <w:trPr>
          <w:trHeight w:val="62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12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Przedstawienie zasad stosowania prawa UE na płaszczyźnie krajowej (wybrane zagadnienia)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</w:r>
          </w:p>
        </w:tc>
      </w:tr>
      <w:tr>
        <w:trPr>
          <w:trHeight w:val="850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  <w:lang w:val="pl-PL"/>
              </w:rPr>
              <w:t>C13</w:t>
            </w:r>
          </w:p>
        </w:tc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Charakterystyka elementów sądowej kontroli przestrzegania prawa w UE: postępowanie przeciwko państwu członkowskiemu o naruszenie zobowiązania ciążącego na nim na mocy traktatów, skarga na nieważność aktu prawa pochodnego, skarga na bezczynność instytucji, skarga odszkodowawcz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b w:val="false"/>
          <w:sz w:val="22"/>
        </w:rPr>
        <w:t xml:space="preserve">3.2  </w:t>
      </w:r>
      <w:r>
        <w:rPr>
          <w:rFonts w:cs="Corbel" w:ascii="Corbel" w:hAnsi="Corbel"/>
          <w:sz w:val="22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6"/>
        <w:gridCol w:w="185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</w:rPr>
            </w:pPr>
            <w:r>
              <w:rPr>
                <w:rFonts w:cs="Corbel" w:ascii="Corbel" w:hAnsi="Corbel"/>
                <w:b/>
                <w:szCs w:val="24"/>
              </w:rPr>
              <w:t>EK (efekt uczenia się)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Cs w:val="24"/>
              </w:rPr>
              <w:t>Treść efektu uczenia się zdefiniowanego dla przedmiot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jaśnia jaką rolę spełnia prawo Unii Europejskiej oraz jakie jest miejsce tego prawa w porządku ustrojowym Rzeczypospolitej Pol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kazuje różnice pomiędzy prawem Unii Europejskiej a prawem międzynarodow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główne instytucje Unii Europejskiej oraz potrafi wskazać ich rolę w procesie decyzyjnym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arakteryzuje zagadnienia poszczególnych działów prawa Unii Europejskiej oraz potrafi formułować własne wniosk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finiuje podstawowe pojęcia związane z prawem UE oraz posiada wiedzę o źródłach tego prawa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skazać poglądy najważniejszych przedstawicieli doktryny polskiej z zakresu prawa europejskieg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wskazać wybrane orzecznictwo Trybunału Konstytucyjnego w Polsce dotyczące problematyki prawa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dokładnie przeanalizować orzecznictwo Trybunału Sprawiedliwości Unii Europejskiej, orientuje się w aktualnej  linii orzeczniczej TS UE oraz potrafi przygotować pracę pisemną, wystąpienie ustne i prezentacje multimedialn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4, K_U0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enia stan faktyczny w świetle odpowiednich regulacji prawa Unii Europejskiej oraz wybranego orzecznictwa Trybunału Sprawiedliwości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9, K_U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jętność dokonywania subsumpcji przez studenta oraz oszacowania i praktycznego wykorzystania czasu na realizację określonego zadani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9, 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prowadza samodzielne wnioski na podstawie analizy traktatów założycielskich, prawa pochodnego oraz judykatury i doktryny, uczestnicząc w dyskusji potrafi merytorycznie argumentować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9, K_U12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5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daje starannej analizie działania instytucji unijnych oraz potrafi wskazać rolę parlamentów narodowych państw członkowskich na proces decyzyjny w U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dejmuje się analizy uwarunkowań wynikających z członkostwa Polski w Unii Europejskiej, wykazuje aktywność i gotowość do podejmowania wyzwań zawodowy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7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chowuje otwartość w dyskusji nad aktualnymi wydarzeniami na arenie Unii Europejskiej oraz posługuje się posiadaną wiedzą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K01, K_K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1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ledzi procesy decyzyjne zachodzące w Unii Europejskie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K05, K_K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K_K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2"/>
        </w:rPr>
      </w:pPr>
      <w:r>
        <w:rPr>
          <w:rFonts w:eastAsia="Cambria"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TREŚCI PROGRAMOWE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  <w:tr>
        <w:trPr>
          <w:trHeight w:val="33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Ogólna charakterystyka wewnętrznej struktury organizacji międzynarodowych, zadań realizowanych przez poszczególne organy i instytucje, sposobu ich powoływania oraz statusu wchodzących w ich skład osób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2 godz.).</w:t>
            </w:r>
          </w:p>
        </w:tc>
      </w:tr>
      <w:tr>
        <w:trPr>
          <w:trHeight w:val="27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zedstawienie najważniejszych założeń i zasad, na których opiera się działalność instytucji UE, w tym zasady kompetencji powierzonych, zasady subsydiarności, proporcjonalności, autonomii instytucjonalnej oraz równowagi instytucjonalnej; omówienie mechanizmów zabezpieczających przed ingerencją instytucji UE w sprawy należące do kompetencji wewnętrznej państw członkowski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2 godz.).</w:t>
            </w:r>
          </w:p>
        </w:tc>
      </w:tr>
      <w:tr>
        <w:trPr>
          <w:trHeight w:val="30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Charakterystyka Parlamentu Europejskiego, jego składu osobowego i statusu członków, sposobu powoływania deputowanych, struktury wewnętrznej, organizacji pracy, trybu podejmowania decyzji, realizowanych funkcji i zada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2 godz.).</w:t>
            </w:r>
          </w:p>
        </w:tc>
      </w:tr>
      <w:tr>
        <w:trPr>
          <w:trHeight w:val="2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Charakterystyka Rady Europejskiej, jej składu osobowego i statusu członków, struktury wewnętrznej oraz organizacji pracy, realizowanych funkcji i zadań, a także roli w wyznaczaniu kierunków i tempa procesów integracyjnych w Europ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2 godz.)</w:t>
            </w:r>
          </w:p>
        </w:tc>
      </w:tr>
      <w:tr>
        <w:trPr>
          <w:trHeight w:val="2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Charakterystyka Komisji Europejskiej, sposobu jej powoływania, składu osobowego i statusu członków, zakresu przywilejów i immunitetów posiadanych przez poszczególnych komisarzy, struktury wewnętrznej oraz organizacji pracy Komisji, a także realizowanych funkcji i zadań ze szczególnym uwzględnieniem kontroli przestrzegania prawa UE przez państwa członkowsk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(2 godz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Charakterystyka Rady UE, sposobu jej powoływania, składu osobowego i statusu członków, struktury wewnętrznej oraz organizacji pracy, a także realizowanych funkcji i zadań ze szczególnym uwzględnieniem roli w procesie prawodawczym w 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ambria" w:cs="Corbel" w:ascii="Corbel" w:hAnsi="Corbel"/>
              </w:rPr>
              <w:t>Charakterystyka Trybunału Sprawiedliwości UE, sposobu powoływania sędziów oraz rzeczników generalnych, posiadanych przywilejów oraz immunitetów, a także składów i właściwości poszczególnych izb Trybunału. Omówienie przebiegu najważniejszych postępowań przez Trybunałem Sprawiedliwości, w tym postępowania w sprawie naruszenia przez państwo członkowskie zobowiązań traktatowych, postępowania w sprawie stwierdzenia nieważności aktu prawa UE oraz postępowania związanego z udzielaniem odpowiedzi na pytania prejudycjalne kierowane przez sądy państw członkowski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Charakterystyka Trybunału Obrachunkowego, jego składu osobowego oraz zadań związanych z kontrolą rachunków dochodów i wydatków UE oraz poświadczaniem wiarygodności dokumentów. Omówienie najważniejszych międzynarodowych standardów kontroli przyjmowanych w praktyce działalności Trybunał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Charakterystyka Europejskiego Banku Centralnego, jego genezy oraz organów decyzyjnych, roli w zakresie utrzymania stabilności cen i ustalania polityki gospodarczej i pieniężnej UE. Przedstawienie najważniejszych mechanizmów służących zagwarantowaniu niezależności instytucjonalnej, prawnej, funkcjonalnej oraz operacyjnej Bank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Pojęcie prawa UE i jego źródeł, różnice między prawem UE a prawem międzynarodowym publicznym i prawem krajowym, miejsce prawa UE w krajowym porządku praw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/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Charakterystyka prawa pierwotnego UE, przedstawienie przedmiotowego zakresu traktatów założycielskich, rewizyjnych oraz akcesyjnych,  procedury ich zawierania oraz warunków wejścia w życie; przedstawienie roli zasad ogólnych w procesie tworzenia i stosowania prawa UE oraz konsekwencji ich naruszenia; omówienie miejsca i znaczenia Karty Praw Podstawowych w systemie prawa pierwotnego 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4 godz.)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Przedstawienie miejsca umów międzynarodowych w systemie źródeł prawa UE, sposobu ich zawierania oraz klasyfikacji; ustalenie zakresu związania państw członkowskich umowami zawartymi przez UE oraz skutków ich naruszenia; mechanizmy i sposoby weryfikacji zgodności zawieranych umów międzynarodowych z traktatami założycielski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(2 godz.)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</w:t>
            </w:r>
            <w:r>
              <w:rPr>
                <w:rFonts w:cs="Corbel" w:ascii="Corbel" w:hAnsi="Corbel"/>
                <w:lang w:eastAsia="pl-PL"/>
              </w:rPr>
              <w:t>Charakterystyka prawa pochodnego UE: aktów prawodawczych, delegowanych oraz wykonawczych. Omówienie form, w jakich tworzone są akty prawa pochodnego oraz procedury ich stanowienia. Przedstawienie mechanizmów badania zgodności oraz skutków stwierdzenia niezgodności aktów prawa pochodnego UE z prawem pierwotny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26" w:hanging="0"/>
              <w:contextualSpacing/>
              <w:jc w:val="both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 xml:space="preserve">(4 godz.) </w:t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80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ab/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eastAsia="Cambria" w:cs="Corbel" w:ascii="Corbel" w:hAnsi="Corbel"/>
              </w:rPr>
              <w:t>30 godz.</w:t>
            </w:r>
          </w:p>
        </w:tc>
      </w:tr>
    </w:tbl>
    <w:p>
      <w:pPr>
        <w:pStyle w:val="Akapitzlist"/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417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  <w:tr>
        <w:trPr>
          <w:trHeight w:val="81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Zagadnienia wprowadzające. Zapoznanie z podstawową terminologią związaną z prawem Unii Europejskiej oraz wyjaśnienie podstawowych założeń przedmio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57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Zarys historii integracji europejskiej – od Traktatów rzymskich do Traktatu z Lizbo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45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Cele oraz zadania UE. Podstawy prawne funkcjonowania U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134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orbel" w:cs="Corbel" w:ascii="Corbel" w:hAnsi="Corbel"/>
                <w:lang w:eastAsia="pl-PL"/>
              </w:rPr>
              <w:t xml:space="preserve">       </w:t>
            </w:r>
            <w:r>
              <w:rPr>
                <w:rFonts w:eastAsia="Cambria" w:cs="Corbel" w:ascii="Corbel" w:hAnsi="Corbel"/>
                <w:lang w:eastAsia="pl-PL"/>
              </w:rPr>
              <w:t xml:space="preserve">Zakres czasowy i terytorialny obowiązywania traktatów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Struktura UE po reformie lizbońskiej. Konsekwencje członkostwa państwa w UE (przystąpienie do UE, wystąpienie z UE, wykluczenie państwa z UE, teoretyczne możliwości rozwiązania UE, zawieszenie praw państwa członkowskiego w U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107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Podział na kompetencje UE i kompetencje państw członkowskich. Zasada pomocniczości i proporcjonalności oraz wartości na których opiera się Unia (art. 2 TUE) i ochrona praw podstawowych. Obywatelstwo UE. Konsekwencje naruszenia tych wartości (art. 7 TU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55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Wspólna Polityka Zagraniczna i Bezpieczeństwa oraz Przestrzeń Wolności, Bezpieczeństwa i Sprawiedliwośc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87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Wprowadzenie do systemu instytucjonalnego UE oraz struktura tego systemu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  <w:lang w:eastAsia="pl-PL"/>
              </w:rPr>
              <w:t xml:space="preserve">Parlament Europejski, Komisja Europej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77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Rada Europejska, Rada UE (wraz ze skrótowym przedstawieniem podstawowych priorytetów jakie stały przed Polską w ramach Prezydencji w UE w 2011 r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58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Trybunał Sprawiedliwości UE (Trybunał Sprawiedliwości, Sąd, Sąd ds. Służby Publicznej jako sąd wyspecjalizowany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72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Trybunał Obrachunkowy i instytucje finansowe (Europejski Bank Centralny oraz Europejski System Banków Centralnych, Europejskie Bank Inwestycyjny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46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Status prawny funkcjonariuszy 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(2 godz.).</w:t>
            </w:r>
          </w:p>
        </w:tc>
      </w:tr>
      <w:tr>
        <w:trPr>
          <w:trHeight w:val="162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Źródła Prawa U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Prawo pierwotne – Traktaty założycielskie, traktaty akcesyjne, traktat reformujące, ogólne zasady prawa i prawo zwyczajow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Prawo pochodne – akty prawodawcze i nieprawodawcze oraz akty prawa pochodnego o charakterze niewiążącym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Umowy międzynarodowe w systemie prawnym U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4 godz.)</w:t>
            </w:r>
          </w:p>
        </w:tc>
      </w:tr>
      <w:tr>
        <w:trPr>
          <w:trHeight w:val="54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Tworzenie prawa w UE na przykładzie wybranego aktu prawodawczego UE (dyrektywa, rozporządzenie, dyrektyw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60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 xml:space="preserve">Zasady stosowania prawa UE na płaszczyźnie krajowej – zasada pierwszeństwa i zasada skutku bezpośredni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(2 godz.).</w:t>
            </w:r>
          </w:p>
        </w:tc>
      </w:tr>
      <w:tr>
        <w:trPr>
          <w:trHeight w:val="60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45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ab/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lang w:eastAsia="pl-PL"/>
              </w:rPr>
              <w:t>30 godz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 informacyjny, wykład problemowy, ćwiczenia audytoryjne, metody kształcenia na odległość,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5315"/>
        <w:gridCol w:w="175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6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7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8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09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0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4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obserwacja w trakcie zaję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Ćw</w:t>
            </w:r>
          </w:p>
        </w:tc>
      </w:tr>
      <w:tr>
        <w:trPr>
          <w:trHeight w:val="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15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, kolokwi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 w:val="22"/>
        </w:rPr>
        <w:t>4.2 Warunki zaliczenia przedmiotu (kryteria oceniania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b/>
                <w:b/>
              </w:rPr>
            </w:pPr>
            <w:r>
              <w:rPr>
                <w:rFonts w:eastAsia="Cambria" w:cs="Corbel" w:ascii="Corbel" w:hAnsi="Corbel"/>
                <w:b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student podchodzący do egzaminu wypełnia test wielokrotnego wyboru składający się z 25 pytań. W ramach testu obowiązuje następująca skala ocen z uwzględnieniem punktacji: bdb – 25-24 pkt, plus db – 23-21 pkt, db – 20-18 pkt, plus dst – 17-15 pkt, dst – 14-13 pkt, poniżej 13 pkt – ndst. Przewidywany termin egzaminu – początek sesji zimowej. Czas trwania egzaminu 25 mi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Test wielokrotnego wyboru oznacza iż jedna lub kilka odpowiedzi jest prawidłowych. Za nieprawidłową odpowiedź na pytanie student otrzymuje 0 punktów, za prawidłową odpowiedź – 1 punkt. Nie ma punktów cząstkowych oraz punktów ujemnych. W każdym pytaniu przynajmniej 1 odpowiedź jest prawidłow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Corbel" w:hAnsi="Corbel" w:eastAsia="Cambria" w:cs="Corbel"/>
                <w:lang w:eastAsia="pl-PL"/>
              </w:rPr>
            </w:pPr>
            <w:r>
              <w:rPr>
                <w:rFonts w:eastAsia="Cambria" w:cs="Corbel" w:ascii="Corbel" w:hAnsi="Corbel"/>
                <w:b/>
              </w:rPr>
              <w:t>Ćwiczenia audytoryj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W celu otrzymania zaliczenia należy uzyskać pozytywną ocenę z kolokwium zaliczeniowego przeprowadzanego w formie testu wielokrotnego wyboru (25 pytań). Ocena pozytywna wiąże się ze zdobyciem 13 punktów. Na rozwiązanie testu student ma 20 minu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Test wielokrotnego wyboru oznacza iż jedna lub kilka odpowiedzi jest prawidłowych. Za nieprawidłową odpowiedź na pytanie student otrzymuje 0 punktów, za prawidłową odpowiedź – 1 punkt. Nie ma punktów cząstkowych oraz punktów ujemnych. W każdym pytaniu przynajmniej 1 odpowiedź jest prawidło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Przy zaliczaniu przedmiotu brana jest również pod uwagę aktywność i obecność studenta na zajęciach. W razie nieotrzymania pozytywnej oceny z kolokwium zaliczeniowego, przewiduje się możliwość poprawy kolokwium w formie ustn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W celu zweryfikowania wiedzy zdobytej w czasie ćwiczeń możliwe iż zostanie przeprowadzony test wielokrotnego wyboru – po omówieniu przynajmniej połowy treści merytorycznej przedmiotu. Możliwa jest również bieżąca ocena wiedzy studenta – w postaci pytań kontrolnych lub odpowiedzi pisem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i/>
          <w:sz w:val="24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</w:r>
    </w:p>
    <w:p>
      <w:pPr>
        <w:pStyle w:val="Punktygwne"/>
        <w:numPr>
          <w:ilvl w:val="0"/>
          <w:numId w:val="9"/>
        </w:numPr>
        <w:spacing w:before="0" w:after="0"/>
        <w:ind w:left="360" w:hanging="36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Instytucje i prawo Unii Europejskiej. Podręcznik dla kierunków prawa, zarządzania i administracji, J. Barcz, M. Górka, A. Wyrozumska, Warszawa 2020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o Instytucjonalne Unii Europejskiej, M. Kenig – Witkowska (red.), A. Łazowski, R. Ostryhański, Warszawa 2019.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</w:rPr>
              <w:t>Prawo Unii Europejskiej z uwzględnieniem Traktatu z Lizbony, A. Kuś (red.), Lublin 2010 (oraz wydania nowsze)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prowadzenie do prawa Wspólnot Europejskich (Unii Europejskiej), Andrzej Wróbel (red.), Zakamycze 2004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Integracja europejska, Elżbieta Dynia, Warszawa 2006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Unia Europejska: podręcznik akademicki dla studentów nauk humanistycznych. T. 1, Geneza, system, prawo, Witold M. Góralski (red.),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hyperlink r:id="rId3">
              <w:r>
                <w:rPr>
                  <w:rStyle w:val="InternetLink"/>
                  <w:rFonts w:eastAsia="Times New Roman" w:cs="Corbel" w:ascii="Corbel" w:hAnsi="Corbel"/>
                  <w:lang w:eastAsia="pl-PL"/>
                </w:rPr>
                <w:t xml:space="preserve">Unia Europejska: podręcznik akademicki dla studentów nauk humanistycznych  T. 2, Gospodarka, polityka, współpraca, Witold M. Góralski (red.) </w:t>
              </w:r>
            </w:hyperlink>
            <w:r>
              <w:rPr>
                <w:rFonts w:eastAsia="Times New Roman" w:cs="Corbel" w:ascii="Corbel" w:hAnsi="Corbel"/>
                <w:lang w:eastAsia="pl-PL"/>
              </w:rPr>
              <w:t>Warszawa 2007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Meritum Unia Europejska. Prawo instytucjonalne i gospodarcze, A. Łazowski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rawo UE – zagadnienia systemowe oraz prawo materialne i polityki – Jan Barcz (red.), Warszawa 2006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Ochrona praw podstawowych w Unii Europejskiej, J. Barcz (red.), Warszawa 2008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Ochrona praw człowieka w Rzeczypospolitej Polskiej na tle standardów europejskich, K. Machowska, Lublin 2009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zyszłość Unii Europejskiej. Aspekty polityczne, ekonomiczne i cywilizacyjne, M., Malinowski, S. Musiał, Gdańsk 2009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Doświadczenia prawne pierwszych lat członkostwa Polski w Unii Europejskiej, S. Biernat (red.), S. Dudzik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Instytucje i prawo Unii Europejskiej: podręcznik dla kierunków zarządzania i administracji, J. Barcz, M. Górka, A. Wyrozumska, Warszawa 2010 (wyd. 2)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Ochrona uprawnień wynikających z prawa Unii Europejskiej w postępowaniach krajowych, N. Półtorak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ustanawiający Wspólnotę Europejską: komentarz – A. Wróbel – redaktor całości. Poszczególne tomy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T.1. Art. 1-60 – pod red. D. Miąsika, N.Półtorak, Kraków 200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- T.2, (Art. 61-188) – pod red. K. Kowalik-Bańczyk, M. Szwarc-Kuczer,  Kraków 200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- T.3, (Art. 189-314) – pod red. D. Kornobis-Romanowskiej, J. Łacny, Warszawa – Kraków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Stosowanie Prawa Unii Europejskiej przez sądy T.1., A. Wróbel (red.), Warszawa 2010 (wyd. 2.)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Stosowanie Prawa Unii Europejskiej przez sądy. T.2, Zasady, orzecznictwo, piśmiennictwo, M. Szwarc-Kuczer (red.), Warszawa 2007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Ustrój Unii Europejskiej. Tom 1, J. Barcz (red.)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Ustrój Unii Europejskiej. Tom 2, J. Barcz (red.), Warszawa 2010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Unijny obowiązek odmowy zastosowania przez sąd krajowy ustawy niezgodnej z dyrektywą Unii Europejskiej, P. Brzeziński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ybory do Parlamentu Europejskiego. Prawne, polityczne i społeczne aspekty wyborów, A. Sokala (red.), B. Michalak(red.),, A. Frydrych (red.),  R. Zych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olska w strukturach Unii Europejskiej. Doświadczenia - oczekiwania – wyzwania, M. Marczewska-Rytko, Lublin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Implementacja unijnej polityki regionalnej w Polsce, J. Szafran, Lublin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eksty prawne Unii Europejskiej. Opracowanie treściowe i redakcyjne oraz zasady ich publikacji, A. Malin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odstawy prawa Unii Europejskiej z uwzględnieniem Traktatu z Lizbon: zarys wykładu, J. Galster (red.), Toruń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onadnarodowość w systemie politycznym Unii Europejskiej, J. Ruszkowski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 stronę europejskiego demos? Polskie wybory do Parlamentu Europejskiego w 2009 roku w perspektywie porównawczej, J. Kucharczyk (red.), A. Łada, Warszawa 2010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Gospodarcze Unii Europejskiej, J. Barcz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a człowieka w Unii Europejskiej (po Traktacie Lizbońskim)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integracji w Europie. Konstytucja dla Europy, Z. Brodecki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Unii Europejskiej z uwzględnieniem Traktatu z Lizbony, J. Barcik, A. Wentkowska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europejskie, M. Ahlt, M. Szpunar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Umowy międzynarodowe Unii Europejskiej po Traktacie z Lizbony, J. Sozański, Poznań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Europejski wymiar sprawiedliwości w sprawach karnych, J. Banach-Gutierrez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Zapewnienie efektywności orzeczeń sądów międzynarodowych w polskim porządku prawnym, A. Wróbel (red.)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Historia integracji europejskiej, K. Łastawski, Toruń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z Lizbony. Wybrane aspekty prawne działań implementacyjnych, J. Barcz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Rozporządzenie Unii Europejskiej jako składnik systemu prawa obowiązującego w Polsce, T. Jaroszyński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Bezpieczeństwo w Unii Europejskiej, T. R. Aleksandrowicz, Difin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tanowisko Parlamentu Europejskiego wobec reformy instytucjonalnej Unii Europejskiej w latach 1996–2007, P. Kozub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rzestrzeń Wolności, Bezpieczeństwa i Sprawiedliwości Unii Europejskiej. Współpraca wymiarów sprawiedliwości w sprawach karnych i współpraca policyjna, A. Grzelak, T. Ostropolski, Warszawa 2011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rzestrzeń Wolności, Bezpieczeństwa i Sprawiedliwości Unii Europejskiej. Zarządzanie granicami, polityka wizowa, azylowa i imigracyjna, E. Borawska-Kędzierska, K. Strąk, Warszawa 2011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rzestrzeń Wolności, Bezpieczeństwa i Sprawiedliwości Unii Europejskiej. Współpraca sądowa w sprawach cywilnych, W. Sadowski, M. Taborowski, Warszawa 2011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Europejska Unia Gospodarcza i Walutowa, H. Gronkiewicz-Waltz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ankcje finansowe w razie niewykonania wyroków Trybunału Sprawiedliwość Unii Europejskiej, A. Sikora, Warszawa 2011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o funkcjonowaniu Unii Europejskiej. Tom I. Komentarz LEX, 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o funkcjonowaniu Unii Europejskiej. Tom II. Komentarz LEX, 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Traktat o funkcjonowaniu Unii Europejskiej. Tom III. Komentarz LEX, D. Miąsik (red.), N. Półtorak (red.), A. Wróbel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 xml:space="preserve">Integracja europejska w świetle Traktatu z Lizbony. Aspekty ekonomiczne,  J. Barcz, E. Kawecka – Wyrzykowska, K. Michałowska – Gorywoda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Role międzynarodowe Unii Europejskiej. Aspekty teoretyczne, A. Antczak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Europejskie prawo karne, A.  Grzelak (red.), M. Królikowski (red.), A. Sakowicz (red.)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Prawo materialne Unii Europejskiej. Vademecum, A. Zawidzka – Łojek, R. Grzeszczak, Warszawa 2012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709" w:hanging="388"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Wskazane przez prowadzących artykuły naukowe i popularnonaukow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 xml:space="preserve">Teksty źródłowe i zbiory dokumentów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09" w:hanging="388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Traktat z Lizbony zmieniający Traktat o Unii Europejskiej i Traktat ustanawiający Wspólnotę Europejską podpisany w Lizbonie dnia 13 grudnia 2007 r., Dz. Urz. UE 2007 C 306, s. 1 i n. oraz wersje skonsolidowane TUE i TFUE, Dz. Urz. UE 2010 C 83 s. 1 i n. z 30 marca 2010 r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09" w:hanging="388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brane orzecznictwo Trybunału Sprawiedliwości UE oraz Trybunału Konstytucyjnego w Polsce wskazane przez prowadzącego wykłady oraz ćwiczen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09" w:hanging="388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Najnowsze wersje regulaminów instytucji UE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09" w:hanging="388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Regulamin postępowania przed TS UE (TS, Sąd oraz Sąd ds. Służby Publicznej)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09" w:hanging="388"/>
              <w:contextualSpacing/>
              <w:jc w:val="both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Unia Europejska. Podstawowe akty prawne, Ireneusz C. Kamiński, Warszawa 2005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09" w:hanging="388"/>
              <w:contextualSpacing/>
              <w:jc w:val="both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Podstawy prawne Unii Europejskiej. Wybór dokumentów, J. Barcz (red.), Warszawa 2010, Wyd. 3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eastAsia="Times New Roman" w:cs="Corbel" w:ascii="Corbel" w:hAnsi="Corbel"/>
                <w:caps w:val="false"/>
                <w:smallCaps w:val="false"/>
                <w:sz w:val="22"/>
                <w:lang w:eastAsia="pl-PL"/>
              </w:rPr>
              <w:t>Literatura o charakterze podstawowym oraz uzupełniającym może zostać rozszerzona przez prowadzących o najnowsze publikacje – student otrzyma informację o tychże publikacjach na pierwszych ćwiczeniach lub na pierwszym wykładzie w danym roku akademickim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endRequest(&apos;wo2_dowyp_ajax.p&apos;,&apos;&apos;,&apos;&amp;id_dok=734893&amp;pnw=wo2_uwyp.p&apos;);" TargetMode="External"/><Relationship Id="rId3" Type="http://schemas.openxmlformats.org/officeDocument/2006/relationships/hyperlink" Target="javascript:sendRequest(&apos;wo2_dowyp_ajax.p&apos;,&apos;&apos;,&apos;&amp;id_dok=734893&amp;pnw=wo2_uwyp.p&apos;);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43:00Z</dcterms:created>
  <dc:creator>...</dc:creator>
  <dc:description/>
  <cp:keywords/>
  <dc:language>en-US</dc:language>
  <cp:lastModifiedBy>Admin</cp:lastModifiedBy>
  <dcterms:modified xsi:type="dcterms:W3CDTF">2021-08-20T12:00:00Z</dcterms:modified>
  <cp:revision>7</cp:revision>
  <dc:subject/>
  <dc:title/>
</cp:coreProperties>
</file>